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t>TYPOGRAPH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The art of formatting a document is more than just knowing definitions, but knowing the definitions is definitely a starting point. A typeface is a complete set of characters with the same general appearance, and can be serif (cross lines at the end of the main strokes of each letter) or sans serif (without the cross lines). A type size is a vertical measurement, made from the top of the tallest letter in the character set to the bottom of the lowest letter in the character set. Type style refers to variations in the typeface, such as boldface and itali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veral typefaces are shipped with Windows, including Times New Roman, a serif typeface, and Arial, a sans serif typeface. Times New Roman should be used for large amounts of text whereas Arial is best used for titles and subtitles. it is best not to use too many different typefaces in the same document, but rather to use only one or two and then make the document interesting by varying their size and style.</w:t>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18:29:00Z</dcterms:created>
  <dc:creator>Maryann Barber</dc:creator>
  <dc:description/>
  <dc:language>en-US</dc:language>
  <cp:lastModifiedBy>Maryann Barber</cp:lastModifiedBy>
  <dcterms:modified xsi:type="dcterms:W3CDTF">1996-12-26T19:46:00Z</dcterms:modified>
  <cp:revision>3</cp:revision>
  <dc:subject/>
  <dc:title>TYPOGRAPHY</dc:title>
</cp:coreProperties>
</file>