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Then-Do</w:t>
      </w:r>
    </w:p>
    <w:p>
      <w:pPr>
        <w:pStyle w:val="Normal"/>
        <w:rPr/>
      </w:pPr>
      <w:r>
        <w:rPr/>
      </w:r>
    </w:p>
    <w:p>
      <w:pPr>
        <w:pStyle w:val="Normal"/>
        <w:rPr/>
      </w:pPr>
      <w:r>
        <w:rPr/>
        <w:t>Many operations in Word are executed as select-then-do operations. You first select a block of text, then you issue a command that will affect the selected text. You may select the text in many different ways, the most basic of which is to click and drag over the desired characters. You may also take one of many shortcuts, which include double clicking on a word, pressing Ctrl as you click a sentence, and triple clicking on a paragraph.</w:t>
      </w:r>
    </w:p>
    <w:p>
      <w:pPr>
        <w:pStyle w:val="Normal"/>
        <w:rPr/>
      </w:pPr>
      <w:r>
        <w:rPr/>
      </w:r>
    </w:p>
    <w:p>
      <w:pPr>
        <w:pStyle w:val="Normal"/>
        <w:rPr/>
      </w:pPr>
      <w:r>
        <w:rPr/>
        <w:t>Once text is selected, you may then delete it, boldface or italicize it, or even change its color. You may move it or copy it to another location in the same or a different document. You can highlight it, underline, or even check its spelling. Then, depending on whether or not you like what you have done, you may undo it, redo it, and/or repeat it on subsequently selected te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8:56:00Z</dcterms:created>
  <dc:creator>Maryann Barber</dc:creator>
  <dc:description/>
  <dc:language>en-US</dc:language>
  <cp:lastModifiedBy>Maryann Barber</cp:lastModifiedBy>
  <dcterms:modified xsi:type="dcterms:W3CDTF">1996-12-27T02:00:00Z</dcterms:modified>
  <cp:revision>6</cp:revision>
  <dc:subject/>
  <dc:title>Select-Then-Do</dc:title>
</cp:coreProperties>
</file>