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It is not difficult, especially with practice, to learn to format a document. It is not long before the mouse goes automatically to the Format Font Command to change the selected text to a sans-serif font, to increase the font size, or to apply a boldface or italic style. Nor is it long before you go directly to the Format Paragraph Command to change the alignment or line spacing for selected paragraphs.</w:t>
      </w:r>
    </w:p>
    <w:p>
      <w:pPr>
        <w:pStyle w:val="Normal"/>
        <w:rPr>
          <w:sz w:val="24"/>
        </w:rPr>
      </w:pPr>
      <w:r>
        <w:rPr>
          <w:sz w:val="24"/>
        </w:rPr>
      </w:r>
    </w:p>
    <w:p>
      <w:pPr>
        <w:pStyle w:val="Normal"/>
        <w:rPr>
          <w:sz w:val="24"/>
        </w:rPr>
      </w:pPr>
      <w:r>
        <w:rPr>
          <w:sz w:val="24"/>
        </w:rPr>
        <w:t>What is not easy, however, is to teach discretion in applying formats. Too many different formats on one page can be distracting, and in almost all cases, less is better. Be conservative and never feel that you have to demonstrate everything you know how to do in each and every document that you create. Discretion is the better part of valor. No more than two different typefaces should be used in a single document, although each can be used in a variety to different styles and sizes.</w:t>
      </w:r>
    </w:p>
    <w:p>
      <w:pPr>
        <w:pStyle w:val="Normal"/>
        <w:rPr>
          <w:sz w:val="24"/>
        </w:rPr>
      </w:pPr>
      <w:r>
        <w:rPr>
          <w:sz w:val="24"/>
        </w:rPr>
      </w:r>
    </w:p>
    <w:p>
      <w:pPr>
        <w:pStyle w:val="Normal"/>
        <w:rPr>
          <w:sz w:val="24"/>
        </w:rPr>
      </w:pPr>
      <w:r>
        <w:rPr>
          <w:sz w:val="24"/>
        </w:rPr>
        <w:t>It is always a good idea to stay on the look out for what you feel are good designs and then determine exactly what you like and don’t like about each. In that way, you are constantly building ideas for your own future desig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6T16:11:00Z</dcterms:created>
  <dc:creator>Maryann Barber</dc:creator>
  <dc:description/>
  <dc:language>en-US</dc:language>
  <cp:lastModifiedBy>Maryann Barber</cp:lastModifiedBy>
  <dcterms:modified xsi:type="dcterms:W3CDTF">1996-12-26T16:11:00Z</dcterms:modified>
  <cp:revision>2</cp:revision>
  <dc:subject/>
  <dc:title>It is not difficult, especially with practice, to learn to format a document.  It is not long before the mouse goes automatically to the Format Font Command to change the selected text to a sans-serif font, to increase the font size, or to apply a boldfac</dc:title>
</cp:coreProperties>
</file>