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ohn H. Smi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6 Jenny Lake Drive • Coral Gables, FL  33146 • (305) 666-48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writing to inquire about a position with your company as an entry-level computer programmer. I have just graduated from the University of Miami with a Bachelor’s Degree in Computer Information Systems (May 1999) and I am very interested in working for you. I have a background in microcomputer applications (Windows 98, Word, Excel, PowerPoint, and Access) as well as extensive experience with programming languages (Visual Basic, C++, and COBOL). I feel that I am well qualified to join your staff as over the past two years I have had a great deal of experience designing and implementing computer programs, both as a part of my educational program and during my internship with Personalized Computer Designs,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eager to put my skills to work and would like to talk with you at your earliest convenience. I have enclosed a copy of my résumé and will be happy to furnish the names and addresses of my references. You may reach me at the above address and phone number. I look forward to hearing from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n Smith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06:34:00Z</dcterms:created>
  <dc:creator>Maryann Barber</dc:creator>
  <dc:description/>
  <dc:language>en-US</dc:language>
  <cp:lastModifiedBy>Robert Grauer</cp:lastModifiedBy>
  <dcterms:modified xsi:type="dcterms:W3CDTF">1998-08-28T15:29:00Z</dcterms:modified>
  <cp:revision>6</cp:revision>
  <dc:subject/>
  <dc:title>John H</dc:title>
</cp:coreProperties>
</file>