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del w:id="0" w:author="Maryann Barber" w:date="1999-01-03T00:14:00Z">
        <w:r>
          <w:rPr/>
          <w:delText xml:space="preserve">The notation </w:delText>
        </w:r>
      </w:del>
      <w:del w:id="1" w:author="Maryann Barber" w:date="1999-01-03T00:18:00Z">
        <w:r>
          <w:rPr/>
          <w:delText xml:space="preserve">for tracking changes </w:delText>
        </w:r>
      </w:del>
      <w:del w:id="2" w:author="Maryann Barber" w:date="1999-01-03T00:14:00Z">
        <w:r>
          <w:rPr/>
          <w:delText xml:space="preserve">is simple and intuitive. </w:delText>
        </w:r>
      </w:del>
      <w:r>
        <w:rPr/>
        <w:t xml:space="preserve">A </w:t>
      </w:r>
      <w:commentRangeStart w:id="0"/>
      <w:r>
        <w:rPr>
          <w:b/>
          <w:bCs/>
          <w:i/>
          <w:iCs/>
          <w:rPrChange w:id="0" w:author="Maryann Barber" w:date="1999-01-03T00:14:00Z"/>
        </w:rPr>
        <w:t>revision mark</w:t>
      </w:r>
      <w:ins w:id="4" w:author="Maryann Barber" w:date="1999-01-03T00:14:00Z">
        <w:r>
          <w:rPr/>
          <w:t xml:space="preserve"> </w:t>
        </w:r>
      </w:ins>
      <w:r>
        <w:rPr>
          <w:rStyle w:val="CommentReference"/>
          <w:vanish w:val="false"/>
        </w:rPr>
      </w:r>
      <w:ins w:id="5" w:author="Maryann Barber" w:date="1999-01-03T00:14:00Z">
        <w:commentRangeEnd w:id="0"/>
        <w:r>
          <w:commentReference w:id="0"/>
        </w:r>
        <w:r>
          <w:rPr/>
          <w:t>(a vertical line outside the left margin)</w:t>
        </w:r>
      </w:ins>
      <w:r>
        <w:rPr/>
        <w:t xml:space="preserve"> signifies a change has been made at that point in the document. A </w:t>
      </w:r>
      <w:del w:id="6" w:author="Maryann Barber" w:date="1999-01-03T00:14:00Z">
        <w:r>
          <w:rPr/>
          <w:delText xml:space="preserve">red </w:delText>
        </w:r>
      </w:del>
      <w:r>
        <w:rPr/>
        <w:t xml:space="preserve">line through existing text indicates that the text should be deleted, whereas text that is underlined is to be added. The suggestions of </w:t>
      </w:r>
      <w:del w:id="7" w:author="Maryann Barber" w:date="1999-01-03T00:19:00Z">
        <w:r>
          <w:rPr/>
          <w:delText xml:space="preserve">other </w:delText>
        </w:r>
      </w:del>
      <w:ins w:id="8" w:author="Maryann Barber" w:date="1999-01-03T00:19:00Z">
        <w:r>
          <w:rPr/>
          <w:t xml:space="preserve">multiple </w:t>
        </w:r>
      </w:ins>
      <w:r>
        <w:rPr/>
        <w:t xml:space="preserve">reviewers will appear in </w:t>
      </w:r>
      <w:del w:id="9" w:author="Robert Grauer" w:date="1999-01-03T10:55:00Z">
        <w:r>
          <w:rPr/>
          <w:delText xml:space="preserve"> </w:delText>
        </w:r>
      </w:del>
      <w:r>
        <w:rPr/>
        <w:t>different colors. Yellow highlighting denotes a comment indicating that the reviewer has added a descriptive note without making a specific change. The comment appears on the screen when the cursor is moved over the highlighted text. (Comments can be printed at the end of a document if one selects the appropriate option in the Print command.)</w:t>
      </w:r>
      <w:ins w:id="10" w:author="Maryann Barber" w:date="1999-01-03T00:15:00Z">
        <w:r>
          <w:rPr/>
          <w:t xml:space="preserve"> Comments, once created, can be edited and/or deleted by right clicking on the highlighted text and selecting the appropriate command from the shortcut menu.</w:t>
        </w:r>
      </w:ins>
    </w:p>
    <w:p>
      <w:pPr>
        <w:pStyle w:val="Normal"/>
        <w:jc w:val="both"/>
        <w:rPr/>
      </w:pPr>
      <w:r>
        <w:rPr/>
        <w:tab/>
        <w:t xml:space="preserve">The review process is straightforward. The initial document is sent for review to one or more individuals, who enter their changes through tools on the </w:t>
      </w:r>
      <w:r>
        <w:rPr>
          <w:b/>
          <w:bCs/>
          <w:i/>
          <w:iCs/>
          <w:rPrChange w:id="0" w:author="Maryann Barber" w:date="1999-01-03T00:16:00Z"/>
        </w:rPr>
        <w:t>Reviewing toolbar</w:t>
      </w:r>
      <w:r>
        <w:rPr/>
        <w:t xml:space="preserve"> or through the </w:t>
      </w:r>
      <w:r>
        <w:rPr>
          <w:b/>
          <w:bCs/>
          <w:i/>
          <w:iCs/>
        </w:rPr>
        <w:t>Track Changes command</w:t>
      </w:r>
      <w:r>
        <w:rPr/>
        <w:t xml:space="preserve"> in the Tools menu. The author of the original document receives the corrected document, then uses the </w:t>
      </w:r>
      <w:r>
        <w:rPr>
          <w:b/>
          <w:bCs/>
          <w:i/>
          <w:iCs/>
        </w:rPr>
        <w:t>Accept and Review Changes command</w:t>
      </w:r>
      <w:r>
        <w:rPr/>
        <w:t xml:space="preserve"> to review the document and implement the suggested changes. </w:t>
      </w:r>
      <w:ins w:id="12" w:author="Maryann Barber" w:date="1999-01-03T00:17:00Z">
        <w:r>
          <w:rPr/>
          <w:t>The changes can be selectively accepted, reviewing each change before accepting it, or the author can choose to accept them all without reviewing them.</w:t>
        </w:r>
      </w:ins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yann Barber" w:date="0-00-00T00:00:00Z" w:initials="M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 xml:space="preserve">Newly introduced terms and commands should be formatted in bold, italic. I have added these formats to the appropriate phrases in these two paragraphs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7:15:00Z</dcterms:created>
  <dc:creator>Maryann Barber</dc:creator>
  <dc:description/>
  <dc:language>en-US</dc:language>
  <cp:lastModifiedBy>Maryann Barber</cp:lastModifiedBy>
  <dcterms:modified xsi:type="dcterms:W3CDTF">1999-01-03T17:19:00Z</dcterms:modified>
  <cp:revision>3</cp:revision>
  <dc:subject/>
  <dc:title>The notation is simple and intuitive</dc:title>
</cp:coreProperties>
</file>