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 spell check will catch embarassing mistakes, iRregular capitalization, and duplicate words words. It will also flag proper nouns, for example Robert Grauer, but you can add these terms to a custom dictionary. It will not notice properly spelled words that are used incorrectly; for example, too bee or knot to be are not the answ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8T17:27:00Z</dcterms:created>
  <dc:creator>Robert Grauer</dc:creator>
  <dc:description/>
  <dc:language>en-US</dc:language>
  <cp:lastModifiedBy>Robert Grauer</cp:lastModifiedBy>
  <dcterms:modified xsi:type="dcterms:W3CDTF">1998-11-08T02:24:00Z</dcterms:modified>
  <cp:revision>9</cp:revision>
  <dc:subject/>
  <dc:title>A spell check will catch embarassing mistakes, iRregular capitaalization, and duplicate words words</dc:title>
</cp:coreProperties>
</file>