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4"/>
        <w:gridCol w:w="1944"/>
        <w:gridCol w:w="194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s Pers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 Yea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s Yea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t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name goes her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4:56:00Z</dcterms:created>
  <dc:creator>Robert Grauer</dc:creator>
  <dc:description/>
  <dc:language>en-US</dc:language>
  <cp:lastModifiedBy>Robert Grauer</cp:lastModifiedBy>
  <dcterms:modified xsi:type="dcterms:W3CDTF">1998-03-15T14:56:00Z</dcterms:modified>
  <cp:revision>1</cp:revision>
  <dc:subject/>
  <dc:title>Sales Person</dc:title>
</cp:coreProperties>
</file>